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324516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781124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62092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972088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045968745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10821541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